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OBSŁUGĘ PORTIERNI WRAZ Z OCHRONĄ MIENI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ORAZ OBSŁUGĘ SZATNI BUDYNKU WYDZIAŁU NAUK SPOŁECZN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CPV 79710000-4, 98341120-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TZ-371/161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759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 - załącznik nr 1do SIWZ i formularzu cenowym – załącznik nr 2 do SIWZ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, z zastrzeżeniem pkt 11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formularz cenowy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/>
          <w:bCs/>
          <w:szCs w:val="24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, 20 oraz pkt 1.1. części III rozdz.. 1 SIWZ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winien umieścić ofertę w zamkniętym opakowaniu zaadresowanym na: Akademia im. Jana Długosza w Częstochowie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Ul. Waszyngtona 4/8, pok. 507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obsługę portierni wraz z ochroną mienia oraz obsługę szatni budynku Wydziału Nauk Społecznych Akademii im. Jana Długosza w Częstochowie. Nie otwierać przed 29.11.2012r. godzina 09:4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1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ind w:left="1416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Zamawiający w tym zakresie wymaga posiadania przez Wykonawcę koncesji na prowadzenie działalności gospodarczej w zakresie usług ochrony mienia </w:t>
      </w:r>
    </w:p>
    <w:p>
      <w:pPr>
        <w:pStyle w:val="TextBody"/>
        <w:numPr>
          <w:ilvl w:val="1"/>
          <w:numId w:val="21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ind w:left="1416" w:hanging="0"/>
        <w:jc w:val="both"/>
        <w:rPr/>
      </w:pPr>
      <w:r>
        <w:rPr>
          <w:i/>
          <w:iCs/>
          <w:szCs w:val="24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ind w:left="1416" w:hanging="0"/>
        <w:jc w:val="both"/>
        <w:rPr/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4"/>
          <w:szCs w:val="24"/>
        </w:rPr>
        <w:t>Oświadczenie potwierdzające, że Wykonawca spełnia warunki udziału w postępowaniu, o których mowa w art. 22 ust. 1 upzp</w:t>
      </w:r>
      <w:r>
        <w:rPr>
          <w:sz w:val="24"/>
          <w:szCs w:val="24"/>
        </w:rPr>
        <w:t xml:space="preserve">. (druk oświadczenia stanowi załącznik nr 3 do SIWZ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</w:t>
      </w:r>
      <w:r>
        <w:rPr>
          <w:iCs/>
          <w:sz w:val="24"/>
          <w:szCs w:val="24"/>
          <w:u w:val="single"/>
        </w:rPr>
        <w:t>zobowiązany jest udowodnić</w:t>
      </w:r>
      <w:r>
        <w:rPr>
          <w:iCs/>
          <w:sz w:val="24"/>
          <w:szCs w:val="24"/>
        </w:rPr>
        <w:t xml:space="preserve">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  <w:r>
        <w:rPr>
          <w:iCs/>
          <w:sz w:val="24"/>
          <w:szCs w:val="24"/>
        </w:rPr>
        <w:t>Zobowiązanie należy złożyć w oryginale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4"/>
          <w:szCs w:val="24"/>
        </w:rPr>
        <w:t xml:space="preserve">Koncesję </w:t>
      </w:r>
      <w:r>
        <w:rPr>
          <w:sz w:val="24"/>
          <w:szCs w:val="24"/>
        </w:rPr>
        <w:t>– zgodnie z częścią II pkt 1.1. (rozdz. 1) SIWZ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.</w:t>
      </w:r>
      <w:r>
        <w:rPr>
          <w:sz w:val="24"/>
          <w:szCs w:val="24"/>
        </w:rPr>
        <w:t xml:space="preserve"> (druk w załączeniu – załącznik nr 4 do SIWZ)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4"/>
          <w:szCs w:val="24"/>
        </w:rPr>
        <w:t>Aktualny odpis z właściwego rejestru, jeżeli odrębne przepisy wymagają wpisu do rejestru</w:t>
      </w:r>
      <w:r>
        <w:rPr>
          <w:sz w:val="24"/>
          <w:szCs w:val="24"/>
        </w:rPr>
        <w:t xml:space="preserve">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  <w:szCs w:val="24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. I i pkt. 2 cz. IV rozdziału 1 SIWZ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95"/>
        <w:jc w:val="both"/>
        <w:rPr/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sz w:val="24"/>
        </w:rPr>
        <w:t>Termin składania ofert upływa dnia</w:t>
      </w:r>
      <w:r>
        <w:rPr>
          <w:b/>
          <w:bCs/>
          <w:sz w:val="24"/>
        </w:rPr>
        <w:t xml:space="preserve"> 29.11.2012 r. </w:t>
      </w:r>
      <w:r>
        <w:rPr>
          <w:b/>
          <w:sz w:val="24"/>
        </w:rPr>
        <w:t>o godz. 09.00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Otwarcie ofert nastąpi dnia 29.11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40 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jc w:val="both"/>
        <w:rPr>
          <w:iCs/>
          <w:szCs w:val="24"/>
        </w:rPr>
      </w:pPr>
      <w:r>
        <w:rPr/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20"/>
        </w:numPr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a.bojarska@ajd.czest.pl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zedmiotem zamówienia jest świadczenie usług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sługa portierni (jedna portiernia) w budynku położonym w Częstochowie przy ul.   Zbierskiego  2/4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chrona mienia w budynku położonym w Częstochowie przy ul. Zbierskiego  2/4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sługa szatni (jedna szatnia) w budynku położonym w Częstochowie przy ul. Zbierskiego  2/4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ługa portierni obejmuje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twieranie i zamykanie wejść głównych oraz wejść bocznych budynków przed rozpoczęciem i po zakończeniu pracy pracowników Zamawiającego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otwieranie rano i zamykanie wieczorem bramy wjazdowej do garażu podziemnego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wanie i odbieranie kluczy upoważnionym pracownikom Zamawiającego oraz innym upoważnionym przez Zamawiającego osobom wraz z prowadzeniem ewidencji tych czynności, pry użyciu własnych materiałów biurowych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enie kluczy w czasie wolnym od prac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obsługa systemu: monitoringu terenu zewnętrznego, monitoringu i centrali systemu p.poż,  klap dymowych, instalacji stałych i przenośnych urządzeń gaśniczych, instalacji antywłamaniowej, centrali telekomunikacyjnej (operator centrali telefonicznej, telefonista, osoba odpowiedzialna za uprzejme realizowanie zewnętrznych i wewnętrznych połączeń telefonicznych z aparatu znajdującego się na portierni)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modzielne sprzątanie pomieszczenia portierni przy użyciu własnych środków czyst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Ochrona mienia</w:t>
      </w:r>
      <w:r>
        <w:rPr>
          <w:sz w:val="24"/>
          <w:szCs w:val="24"/>
        </w:rPr>
        <w:t xml:space="preserve"> obejmuje działania zapobiegające przestępstwom i wykroczeniom przeciwko mieniu, a także przeciwdziałające powstawaniu szkody wynikającej z tych zdarzeń oraz niedopuszczające do wstępu osób nieuprawnionych na teren chroniony. Wykonawca zobowiązany jest w szczególności do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żącego prowadzenia dokumentacji (ksiażki raportów) dotyczącej przebiegu służby, zaistniałych zdarzeń, dokonywanych kontroli, zaleceń przełożonych, itp.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awdzania czy po godzinie 22:00 wszystkie osoby opuściły budynek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legitymowanie osób nie będących pracownikami Zamawiającego, które opuszczają budynek po godzinach pracy oraz zajęć dydaktycznych i rejestracja tych osób w książce raportów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dzanie prawidłowości zamknięcia drzwi i okien po opuszczeniu pomieszczeń przez pracowników Zamawiając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obsługa punktów oświetleniowych, w tym wyłączanie w budynku zbędnego oświetlenia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porządku i warunków bezpieczeństwa wewnątrz budynku i na terenie posesji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ciwdziałanie szkodom mogącym powstać z tytułu zdarzeń zewnętrznych poprzez cykliczne obchody obiektów wewnątrz i na zewnątrz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bieganie kradzieży, dewastacji, uszkodzeniu mienia wewnątrz i na zewnątrz chronionego budynku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owanie kontroli nad legalnością wynoszenia z budynków sprzętu i materiałów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zekwowanie zakazu wjazdu i parkowania na terenie posesji przynależącej do chronionego budynku przez osoby nieupoważnione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uruchamianie telefonów interwencyjnych w przypadku wystąpienia zagrożenia z równoczesnym zawiadomieniem telefonicznym administratora chronionego obiekt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głaszanie administratorowi chronionego obiektu usterek i nieprawidłowości z jednoczesnym wpisem do książki raportów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ługa szatni obejmuje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owanie odzieży wierzchniej, nakryć głowy oraz innych przedmiotów, umieszczanie ich na wieszakach i wręczanie właścicielowi żetonu z numerem jako pokwitowanie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wanie oddanych do przechowania odzieży i innych przedmiotów po okazaniu i zwrocie żetonu z numerem im odpowiadającym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rzymywanie czystości i porządku w szatniach polegające na zamiataniu i myciu podłóg, myciu okien i drzwi, ścieraniu kurzu, przy użyciu własnych środków czystości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codziennym kończeniu pracy w szatniach Wykonawca zobowiązany jest pozostawić je w należytym porządku i sprawdzić czy nie istnieje zagrożenie pożarowe, zamknąć drzwi i pozostawić klucze na portierni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Okres realizacji zamówienia od dnia 17.12.2012 r. do dnia 30.09.2013 r.</w:t>
      </w:r>
      <w:r>
        <w:rPr>
          <w:sz w:val="24"/>
          <w:szCs w:val="24"/>
        </w:rPr>
        <w:t>, w ty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Obsługa portierni wraz z ochroną mienia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od dnia 17.12.2012 r. do dnia 30.09.2013 r.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bsługa portierni i ochrona mienia będzie świadczona, całodobowo, codziennie, łącznie z dniami świątecznymi i dniami wolnymi od pracy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i/>
          <w:sz w:val="24"/>
          <w:szCs w:val="24"/>
        </w:rPr>
        <w:t xml:space="preserve">Uwaga: W przypadku gdy z przyczyn proceduralnych umowa nie zostanie podpisana w dniu umożliwiającym rozpoczęcie realizacji zamówienia w dniu 17.12.2012 r., termin rozpoczęcia realizacji ustala się na dzień następny po dniu podpisania umowy. 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bsługa szatni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d dnia 18.02.2013r. do dnia 30.06.2013r</w:t>
      </w:r>
      <w:r>
        <w:rPr>
          <w:sz w:val="24"/>
          <w:szCs w:val="24"/>
        </w:rPr>
        <w:t xml:space="preserve">. </w:t>
      </w:r>
    </w:p>
    <w:p>
      <w:pPr>
        <w:pStyle w:val="Normal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  <w:t>Obsługa szatni będzie świadczona codziennie (od poniedziałku do niedzieli) w godzinach od 7:00 do 21:00 z wyjątkiem dni świątecznych ustawowo wolnych od pracy, okresu ferii wiosennych, dni rektorskich oraz godzin rektorskich ustalanych na bieżąco oraz innych dni, w których obiekt będzie nieczynny. O dniach, godzinach, w których usługa obsługi szatni nie będzie świadczona Zamawiający będzie informował Wykonawcę z co najmniej dwudniowym wyprzedzeniem.</w:t>
      </w:r>
    </w:p>
    <w:p>
      <w:pPr>
        <w:pStyle w:val="Normal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ozostałe warunki realizacji zamówienia zgodnie z projektem umowy – załącznik nr 5 do SIWZ.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Wykonawca określi w ofercie ceny jednostkowe oraz cenę realizacji całości zamówienia, zgodnie z treścią formularza cenowego.</w:t>
      </w:r>
    </w:p>
    <w:p>
      <w:pPr>
        <w:pStyle w:val="Normal"/>
        <w:ind w:left="426" w:hanging="6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określając w formularzu cenowym maksymalną liczbę dni obsługi szatni nie uwzględnił tylko dni ustawowo wolnych od pracy, natomiast w trakcie realizacji umowy liczba dni świadczenia usługi będzie ulegała zmniejszeniu również o okres ferii  wiosennych, dni rektorskich, godzin  rektorskich oraz innych dni, w których obiekt będzie zamknięty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załącznik nr 1 - formularz oferty;</w:t>
      </w:r>
    </w:p>
    <w:p>
      <w:pPr>
        <w:pStyle w:val="Normal"/>
        <w:jc w:val="both"/>
        <w:rPr/>
      </w:pPr>
      <w:r>
        <w:rPr/>
        <w:t>- załącznik nr 2 - formularz cenowy</w:t>
      </w:r>
    </w:p>
    <w:p>
      <w:pPr>
        <w:pStyle w:val="Normal"/>
        <w:jc w:val="both"/>
        <w:rPr/>
      </w:pPr>
      <w:r>
        <w:rPr/>
        <w:t>- załącznik nr 3 - oświadczenie z art. 22 ust.1 upzp;</w:t>
      </w:r>
    </w:p>
    <w:p>
      <w:pPr>
        <w:pStyle w:val="Normal"/>
        <w:jc w:val="both"/>
        <w:rPr/>
      </w:pPr>
      <w:r>
        <w:rPr/>
        <w:t>- załącznik nr 4 - oświadczenie z art. 24 ust. 1 upzp;</w:t>
      </w:r>
    </w:p>
    <w:p>
      <w:pPr>
        <w:pStyle w:val="Normal"/>
        <w:jc w:val="both"/>
        <w:rPr>
          <w:sz w:val="24"/>
        </w:rPr>
      </w:pPr>
      <w:r>
        <w:rPr/>
        <w:t xml:space="preserve">- załącznik nr 5 - 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</w:t>
        <w:tab/>
        <w:t xml:space="preserve">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ab/>
        <w:tab/>
        <w:t>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20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6"/>
    <w:lvlOverride w:ilvl="0"/>
    <w:lvlOverride w:ilvl="1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8z1">
    <w:name w:val="WW8Num28z1"/>
    <w:qFormat/>
    <w:rPr>
      <w:rFonts w:ascii="Symbol" w:hAnsi="Symbol" w:cs="Symbol"/>
      <w:b w:val="false"/>
      <w:sz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8z1">
    <w:name w:val="WW8Num38z1"/>
    <w:qFormat/>
    <w:rPr>
      <w:rFonts w:ascii="Symbol" w:hAnsi="Symbol" w:cs="Symbol"/>
      <w:b w:val="false"/>
      <w:sz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6z1">
    <w:name w:val="WW8Num46z1"/>
    <w:qFormat/>
    <w:rPr>
      <w:rFonts w:ascii="Symbol" w:hAnsi="Symbol" w:cs="Symbol"/>
      <w:b w:val="false"/>
      <w:sz w:val="22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42:00Z</dcterms:created>
  <dc:creator>administrator</dc:creator>
  <dc:description/>
  <cp:keywords/>
  <dc:language>en-US</dc:language>
  <cp:lastModifiedBy>abojarska</cp:lastModifiedBy>
  <cp:lastPrinted>2012-07-12T11:00:00Z</cp:lastPrinted>
  <dcterms:modified xsi:type="dcterms:W3CDTF">2012-11-20T12:58:00Z</dcterms:modified>
  <cp:revision>6</cp:revision>
  <dc:subject/>
  <dc:title>DOKUMENTACJA PRZETARGOWA W SPRAWIE NR REJ</dc:title>
</cp:coreProperties>
</file>